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858000" cy="19386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8pt;width:540pt;height:152.65pt" coordorigin="-900,-360" coordsize="10800,3053">
                <v:rect id="shape_0" fillcolor="#9bbb59" stroked="t" o:allowincell="f" style="position:absolute;left:-900;top:-360;width:10799;height:3052;mso-wrap-style:none;v-text-anchor:middle">
                  <v:fill o:detectmouseclick="t" type="solid" color2="#6444a6"/>
                  <v:stroke color="black" weight="28440" joinstyle="miter" endcap="flat"/>
                  <w10:wrap type="none"/>
                </v:rect>
                <v:line id="shape_0" from="2721,-360" to="2721,269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024255" cy="1600200"/>
            <wp:effectExtent l="0" t="0" r="0" b="0"/>
            <wp:wrapTight wrapText="bothSides">
              <wp:wrapPolygon edited="0">
                <wp:start x="11467" y="0"/>
                <wp:lineTo x="324" y="3017"/>
                <wp:lineTo x="-337" y="4317"/>
                <wp:lineTo x="324" y="5393"/>
                <wp:lineTo x="2023" y="6910"/>
                <wp:lineTo x="4384" y="10361"/>
                <wp:lineTo x="5396" y="13821"/>
                <wp:lineTo x="2360" y="14680"/>
                <wp:lineTo x="2023" y="14896"/>
                <wp:lineTo x="6408" y="20515"/>
                <wp:lineTo x="6408" y="21166"/>
                <wp:lineTo x="16864" y="21166"/>
                <wp:lineTo x="19225" y="20515"/>
                <wp:lineTo x="20237" y="17273"/>
                <wp:lineTo x="20912" y="14038"/>
                <wp:lineTo x="20912" y="13821"/>
                <wp:lineTo x="16189" y="10578"/>
                <wp:lineTo x="15852" y="10361"/>
                <wp:lineTo x="17876" y="6693"/>
                <wp:lineTo x="20574" y="3884"/>
                <wp:lineTo x="20574" y="3451"/>
                <wp:lineTo x="13491" y="0"/>
                <wp:lineTo x="114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42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44577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4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40"/>
                                <w:szCs w:val="28"/>
                                <w:u w:val="single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2"/>
                                <w:szCs w:val="28"/>
                              </w:rPr>
                              <w:t xml:space="preserve">Grand Opening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2"/>
                                <w:szCs w:val="28"/>
                              </w:rPr>
                              <w:t>The Teacher S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Saturday, November 6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from 1:00 – 5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123 Anyplace, Nowhere, 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" w:hAnsi="Abadi MT Condensed Extra Bold" w:cs="Abadi MT Condensed Extra Bold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40"/>
                                <w:szCs w:val="32"/>
                              </w:rPr>
                              <w:t>Supplies 4 Your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44pt;mso-wrap-distance-left:9.05pt;mso-wrap-distance-right:9.05pt;mso-wrap-distance-top:0pt;mso-wrap-distance-bottom:0pt;margin-top:-1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40"/>
                          <w:szCs w:val="28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40"/>
                          <w:szCs w:val="28"/>
                          <w:u w:val="single"/>
                        </w:rPr>
                        <w:t>Admit One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2"/>
                          <w:szCs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2"/>
                          <w:szCs w:val="28"/>
                        </w:rPr>
                        <w:t xml:space="preserve">Grand Opening – 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2"/>
                          <w:szCs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2"/>
                          <w:szCs w:val="28"/>
                        </w:rPr>
                        <w:t>The Teacher St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Saturday, November 6</w:t>
                      </w:r>
                      <w:r>
                        <w:rPr>
                          <w:rFonts w:cs="Copperplate Gothic Bold" w:ascii="Copperplate Gothic Bold" w:hAnsi="Copperplate Gothic Bold"/>
                          <w:vertAlign w:val="superscript"/>
                        </w:rPr>
                        <w:t>th</w:t>
                      </w: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from 1:00 – 5:00 p.m.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123 Anyplace, Nowhere, PA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Extra Bold" w:hAnsi="Abadi MT Condensed Extra Bold" w:cs="Abadi MT Condensed Extra Bold"/>
                          <w:sz w:val="40"/>
                          <w:szCs w:val="32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40"/>
                          <w:szCs w:val="32"/>
                        </w:rPr>
                        <w:t>Supplies 4 Your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0574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i/>
                                <w:szCs w:val="32"/>
                              </w:rPr>
                              <w:t>Save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 this stub for our door priz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You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i/>
                                <w:szCs w:val="28"/>
                              </w:rPr>
                              <w:t>do not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 need to be present to w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You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i/>
                                <w:szCs w:val="28"/>
                              </w:rPr>
                              <w:t>must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 xml:space="preserve"> present your stub to wi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i/>
                          <w:szCs w:val="32"/>
                        </w:rPr>
                        <w:t>Save</w:t>
                      </w: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 this stub for our door prize.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You </w:t>
                      </w:r>
                      <w:r>
                        <w:rPr>
                          <w:rFonts w:cs="Copperplate Gothic Bold" w:ascii="Copperplate Gothic Bold" w:hAnsi="Copperplate Gothic Bold"/>
                          <w:i/>
                          <w:szCs w:val="28"/>
                        </w:rPr>
                        <w:t>do not</w:t>
                      </w: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 need to be present to win.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You </w:t>
                      </w:r>
                      <w:r>
                        <w:rPr>
                          <w:rFonts w:cs="Copperplate Gothic Bold" w:ascii="Copperplate Gothic Bold" w:hAnsi="Copperplate Gothic Bold"/>
                          <w:i/>
                          <w:szCs w:val="28"/>
                        </w:rPr>
                        <w:t>must</w:t>
                      </w:r>
                      <w:r>
                        <w:rPr>
                          <w:rFonts w:cs="Copperplate Gothic Bold" w:ascii="Copperplate Gothic Bold" w:hAnsi="Copperplate Gothic Bold"/>
                        </w:rPr>
                        <w:t xml:space="preserve"> present your stub to w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600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IMPOR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43840</wp:posOffset>
                </wp:positionV>
                <wp:extent cx="6858000" cy="1938655"/>
                <wp:effectExtent l="14605" t="15240" r="14605" b="139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9.2pt;width:540pt;height:152.65pt" coordorigin="-900,384" coordsize="10800,3053">
                <v:rect id="shape_0" fillcolor="#4f81bd" stroked="t" o:allowincell="f" style="position:absolute;left:-900;top:384;width:10799;height:3052;mso-wrap-style:none;v-text-anchor:middle">
                  <v:fill o:detectmouseclick="t" type="solid" color2="#b07e42"/>
                  <v:stroke color="black" weight="28440" joinstyle="miter" endcap="flat"/>
                  <w10:wrap type="square"/>
                </v:rect>
                <v:line id="shape_0" from="2721,384" to="2721,3436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2529840</wp:posOffset>
                </wp:positionV>
                <wp:extent cx="6858000" cy="1938655"/>
                <wp:effectExtent l="14605" t="15240" r="14605" b="139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99.2pt;width:540pt;height:152.65pt" coordorigin="-900,3984" coordsize="10800,3053">
                <v:rect id="shape_0" fillcolor="#4f81bd" stroked="t" o:allowincell="f" style="position:absolute;left:-900;top:3984;width:10799;height:3052;mso-wrap-style:none;v-text-anchor:middle">
                  <v:fill o:detectmouseclick="t" type="solid" color2="#b07e42"/>
                  <v:stroke color="black" weight="28440" joinstyle="miter" endcap="flat"/>
                  <w10:wrap type="square"/>
                </v:rect>
                <v:line id="shape_0" from="2721,3984" to="2721,7036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4815840</wp:posOffset>
                </wp:positionV>
                <wp:extent cx="6858000" cy="1938655"/>
                <wp:effectExtent l="14605" t="15240" r="14605" b="1397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79.2pt;width:540pt;height:152.65pt" coordorigin="-900,7584" coordsize="10800,3053">
                <v:rect id="shape_0" fillcolor="#4f81bd" stroked="t" o:allowincell="f" style="position:absolute;left:-900;top:7584;width:10799;height:3052;mso-wrap-style:none;v-text-anchor:middle">
                  <v:fill o:detectmouseclick="t" type="solid" color2="#b07e42"/>
                  <v:stroke color="black" weight="28440" joinstyle="miter" endcap="flat"/>
                  <w10:wrap type="square"/>
                </v:rect>
                <v:line id="shape_0" from="2721,7584" to="2721,10636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9144000</wp:posOffset>
            </wp:positionV>
            <wp:extent cx="1409700" cy="1854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26610</wp:posOffset>
            </wp:positionH>
            <wp:positionV relativeFrom="paragraph">
              <wp:posOffset>472440</wp:posOffset>
            </wp:positionV>
            <wp:extent cx="1149350" cy="151130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14900</wp:posOffset>
            </wp:positionH>
            <wp:positionV relativeFrom="paragraph">
              <wp:posOffset>2758440</wp:posOffset>
            </wp:positionV>
            <wp:extent cx="1149350" cy="1511300"/>
            <wp:effectExtent l="0" t="0" r="0" b="0"/>
            <wp:wrapTight wrapText="bothSides">
              <wp:wrapPolygon edited="0">
                <wp:start x="35577" y="1688"/>
                <wp:lineTo x="24367" y="3394"/>
                <wp:lineTo x="18389" y="6251"/>
                <wp:lineTo x="18389" y="10796"/>
                <wp:lineTo x="14645" y="14209"/>
                <wp:lineTo x="458" y="32981"/>
                <wp:lineTo x="-261" y="34687"/>
                <wp:lineTo x="-261" y="38101"/>
                <wp:lineTo x="4179" y="47208"/>
                <wp:lineTo x="4924" y="56873"/>
                <wp:lineTo x="4179" y="65405"/>
                <wp:lineTo x="6435" y="85885"/>
                <wp:lineTo x="20622" y="88723"/>
                <wp:lineTo x="33321" y="88723"/>
                <wp:lineTo x="53509" y="88723"/>
                <wp:lineTo x="58742" y="88723"/>
                <wp:lineTo x="65463" y="85885"/>
                <wp:lineTo x="66207" y="79058"/>
                <wp:lineTo x="64719" y="77926"/>
                <wp:lineTo x="57230" y="74513"/>
                <wp:lineTo x="62463" y="73938"/>
                <wp:lineTo x="78906" y="67113"/>
                <wp:lineTo x="86396" y="56298"/>
                <wp:lineTo x="90117" y="47208"/>
                <wp:lineTo x="88628" y="36969"/>
                <wp:lineTo x="81906" y="28993"/>
                <wp:lineTo x="81906" y="14784"/>
                <wp:lineTo x="74417" y="11927"/>
                <wp:lineTo x="60975" y="9089"/>
                <wp:lineTo x="49020" y="2263"/>
                <wp:lineTo x="46019" y="1688"/>
                <wp:lineTo x="35577" y="1688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5044440</wp:posOffset>
            </wp:positionV>
            <wp:extent cx="1149350" cy="1511300"/>
            <wp:effectExtent l="0" t="0" r="0" b="0"/>
            <wp:wrapTight wrapText="bothSides">
              <wp:wrapPolygon edited="0">
                <wp:start x="35577" y="1688"/>
                <wp:lineTo x="24367" y="3394"/>
                <wp:lineTo x="18389" y="6251"/>
                <wp:lineTo x="18389" y="10796"/>
                <wp:lineTo x="14645" y="14209"/>
                <wp:lineTo x="458" y="32981"/>
                <wp:lineTo x="-261" y="34687"/>
                <wp:lineTo x="-261" y="38101"/>
                <wp:lineTo x="4179" y="47208"/>
                <wp:lineTo x="4924" y="56873"/>
                <wp:lineTo x="4179" y="65405"/>
                <wp:lineTo x="6435" y="85885"/>
                <wp:lineTo x="20622" y="88723"/>
                <wp:lineTo x="33321" y="88723"/>
                <wp:lineTo x="53509" y="88723"/>
                <wp:lineTo x="58742" y="88723"/>
                <wp:lineTo x="65463" y="85885"/>
                <wp:lineTo x="66207" y="79058"/>
                <wp:lineTo x="64719" y="77926"/>
                <wp:lineTo x="57230" y="74513"/>
                <wp:lineTo x="62463" y="73938"/>
                <wp:lineTo x="78906" y="67113"/>
                <wp:lineTo x="86396" y="56298"/>
                <wp:lineTo x="90117" y="47208"/>
                <wp:lineTo x="88628" y="36969"/>
                <wp:lineTo x="81906" y="28993"/>
                <wp:lineTo x="81906" y="14784"/>
                <wp:lineTo x="74417" y="11927"/>
                <wp:lineTo x="60975" y="9089"/>
                <wp:lineTo x="49020" y="2263"/>
                <wp:lineTo x="46019" y="1688"/>
                <wp:lineTo x="35577" y="1688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19910</wp:posOffset>
            </wp:positionH>
            <wp:positionV relativeFrom="paragraph">
              <wp:posOffset>7680960</wp:posOffset>
            </wp:positionV>
            <wp:extent cx="2171700" cy="25400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19910</wp:posOffset>
            </wp:positionH>
            <wp:positionV relativeFrom="paragraph">
              <wp:posOffset>7745095</wp:posOffset>
            </wp:positionV>
            <wp:extent cx="1409700" cy="18542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43840</wp:posOffset>
                </wp:positionV>
                <wp:extent cx="5715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#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#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43840</wp:posOffset>
                </wp:positionV>
                <wp:extent cx="5715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#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#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43840</wp:posOffset>
                </wp:positionV>
                <wp:extent cx="40005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44"/>
                                <w:u w:val="single"/>
                              </w:rPr>
                              <w:t>Ticket to Le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List the 13 colon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Label them 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New En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Souther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pt;mso-wrap-distance-left:9.05pt;mso-wrap-distance-right:9.05pt;mso-wrap-distance-top:0pt;mso-wrap-distance-bottom:0pt;margin-top:19.2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44"/>
                          <w:u w:val="single"/>
                        </w:rPr>
                        <w:t>Ticket to Leave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List the 13 colon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Label them a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New Englan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Midd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South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5814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urn in your stub for a chance to win Miss Corcoran’s draw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he winner gets a free trip to the class store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28.2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urn in your stub for a chance to win Miss Corcoran’s draw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he winner gets a free trip to the class stor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2529840</wp:posOffset>
                </wp:positionV>
                <wp:extent cx="5715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#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9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#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644140</wp:posOffset>
                </wp:positionV>
                <wp:extent cx="40005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44"/>
                                <w:u w:val="single"/>
                              </w:rPr>
                              <w:t>Ticket to Le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List the 13 coloni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2. Label them 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New En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Souther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pt;mso-wrap-distance-left:9.05pt;mso-wrap-distance-right:9.05pt;mso-wrap-distance-top:0pt;mso-wrap-distance-bottom:0pt;margin-top:208.2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44"/>
                          <w:u w:val="single"/>
                        </w:rPr>
                        <w:t>Ticket to Leave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List the 13 coloni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2. Label them a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New Englan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Midd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South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64414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urn in your stub  for a chance to win Miss Corcoran’s draw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he winner gets a free trip to the class store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208.2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urn in your stub  for a chance to win Miss Corcoran’s draw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he winner gets a free trip to the class stor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4815840</wp:posOffset>
                </wp:positionV>
                <wp:extent cx="5715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#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79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#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4815840</wp:posOffset>
                </wp:positionV>
                <wp:extent cx="40005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44"/>
                                <w:u w:val="single"/>
                              </w:rPr>
                              <w:t>Ticket to Le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List the 13 colon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pperplate Gothic Bold" w:cs="Copperplate Gothic Bold" w:ascii="Copperplate Gothic Bold" w:hAnsi="Copperplate Gothic Bold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2. Label them 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New En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pperplate Gothic Bold" w:hAnsi="Copperplate Gothic Bold" w:cs="Copperplate Gothic Bold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</w:rPr>
                              <w:t>Souther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pt;mso-wrap-distance-left:9.05pt;mso-wrap-distance-right:9.05pt;mso-wrap-distance-top:0pt;mso-wrap-distance-bottom:0pt;margin-top:379.2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44"/>
                          <w:u w:val="single"/>
                        </w:rPr>
                        <w:t>Ticket to Leave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List the 13 colon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pperplate Gothic Bold" w:cs="Copperplate Gothic Bold" w:ascii="Copperplate Gothic Bold" w:hAnsi="Copperplate Gothic Bold"/>
                          <w:sz w:val="28"/>
                        </w:rPr>
                        <w:t xml:space="preserve">     </w:t>
                      </w: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2. Label them a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New Englan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Midd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pperplate Gothic Bold" w:hAnsi="Copperplate Gothic Bold" w:cs="Copperplate Gothic Bold"/>
                          <w:sz w:val="2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</w:rPr>
                        <w:t>South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493014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urn in your stub  for a chance to win Miss Corcoran’s draw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The winner gets a free trip to the class store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388.2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urn in your stub  for a chance to win Miss Corcoran’s draw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The winner gets a free trip to the class stor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izabeth Corco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image" Target="media/image3.png"/><Relationship Id="rId8" Type="http://schemas.openxmlformats.org/officeDocument/2006/relationships/image" Target="media/image2.pct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16:00Z</dcterms:created>
  <dc:creator>Cathy Wright Dowd</dc:creator>
  <dc:description/>
  <cp:keywords/>
  <dc:language>en-US</dc:language>
  <cp:lastModifiedBy>PA Department of Education Classrooms for the Future</cp:lastModifiedBy>
  <cp:lastPrinted>2010-10-27T17:14:00Z</cp:lastPrinted>
  <dcterms:modified xsi:type="dcterms:W3CDTF">2010-12-08T20:16:00Z</dcterms:modified>
  <cp:revision>2</cp:revision>
  <dc:subject/>
  <dc:title>                                                                                                                   </dc:title>
</cp:coreProperties>
</file>